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1. webpack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安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vue-sprite-loader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插件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cnpm install vue-sprite-loader --save-dev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2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创建存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v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文件的目录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/src/assets/icon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）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assets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--icons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-- svg (sv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存放文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)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--index.js  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自动导入注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v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，此文件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19"/>
          <w:szCs w:val="19"/>
        </w:rPr>
        <w:t>需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19"/>
          <w:szCs w:val="19"/>
        </w:rPr>
        <w:t>main.j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19"/>
          <w:szCs w:val="19"/>
        </w:rPr>
        <w:t>中引入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19"/>
          <w:szCs w:val="19"/>
        </w:rPr>
        <w:t>import ./assets/icons”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19"/>
          <w:szCs w:val="19"/>
        </w:rPr>
        <w:t>，表示注册了组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)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3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因为使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vue-sprite-loader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来编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v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文件，所以要修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webpack.base.conf.js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//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我们自己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v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文件才需要经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vg-sprite-loader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，所以通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include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设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vg-sprite-loader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只处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'src/assets/icons'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目录下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v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文件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        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test: /\.svg$/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loader: 'svg-sprite-loader'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          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19"/>
          <w:szCs w:val="19"/>
        </w:rPr>
        <w:t>include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: [resolve('src/assets/icons')]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options: 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ymbolId: 'icon-[name]'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//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这里就把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'src/assets/icons'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目录下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v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文件排除编译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test: /\.(png|jpe?g|gif|svg)(\?.*)?$/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loader: 'url-loader'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              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19"/>
          <w:szCs w:val="19"/>
        </w:rPr>
        <w:t>exclude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: [resolve('src/assets/icons')]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options: 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limit: 10000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name: utils.assetsPath('img/[name].[hash:7].[ext]')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4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编写自己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vgIcon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组件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components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--SvgIcon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  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--index.vue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&lt;template&gt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&lt;svg :class="svgClass" aria-hidden="true"&gt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&lt;use :xlink:href="iconName"/&gt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&lt;/svg&gt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&lt;/template&gt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&lt;script&gt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export default 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name: 'SvgIcon'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props: 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iconClass: 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type: String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required: true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className: 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type: String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default: ''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computed: 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iconName () 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return `#icon-${this.iconClass}`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,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vgClass () 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if (this.className) 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return 'svg-icon ' + this.className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 else 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return 'svg-icon'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&lt;/script&gt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&lt;style lang="scss" scoped&gt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.svg-icon {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width: 1em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height: 1em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vertical-align: -0.15em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fill: currentColor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overflow: hidden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  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}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&lt;/style&gt;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 xml:space="preserve">5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然后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views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层根据下载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v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文件引用就可以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,lt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就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sv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文件对应的名字</w:t>
      </w:r>
    </w:p>
    <w:p>
      <w:pPr>
        <w:pStyle w:val="Style15"/>
        <w:keepNext w:val="false"/>
        <w:keepLines w:val="false"/>
        <w:widowControl/>
        <w:spacing w:lineRule="atLeast" w:line="307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&lt;svg-icon icon-class="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19"/>
          <w:szCs w:val="19"/>
        </w:rPr>
        <w:t>lt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  <w:t>"&gt;&lt;/svg-icon&gt;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drawing>
          <wp:inline distT="0" distB="0" distL="0" distR="0">
            <wp:extent cx="2552700" cy="1466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10-11T10:1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